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COLÓN Y LA  ENVIDIA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iCs/>
          <w:sz w:val="32"/>
          <w:lang w:val="es-ES_tradnl"/>
        </w:rPr>
      </w:pPr>
      <w:r>
        <w:rPr>
          <w:rFonts w:cs="Arial" w:ascii="Arial" w:hAnsi="Arial"/>
          <w:iCs/>
          <w:sz w:val="32"/>
          <w:lang w:val="es-ES_tradnl"/>
        </w:rPr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llegada Cristóbal Colón a América fue muy importante para nosotros y los europeos, por sus consecuencias políticas, económicas, sociales, científicas y culturales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 ella se demostró la redondez de la tierra, se conoció su verdadero tamaño y se abrió una ruta oceánica que posibilitó innumerables descubrimientos astronómicos, geográficos, botánicos, zoológicos y mineralógicos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mérica fue un botín para España primero,  y mucho después y en menor escala también para Portugal, Inglaterra, Francia y Holanda. Apenas asentados en nuestro territorio, los conquistadores españoles comenzaron a enviar a España grandes cantidades de oro y plata que saqueaban de las huacas y templos aztecas, mayas e incaicos. Luego enviaron allá toda la producción de las ricas minas de oro y plata de México, Ecuador, Perú y Bolivia, donde los aborígenes eran obligados a trabajar como esclavos. 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o produjo el súbito enriquecimiento del rey y muchos poderosos de España, país que así se convirtió en potencia mundial. Todo gracias a Colón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/>
      </w:pPr>
      <w:r>
        <w:rPr>
          <w:rFonts w:cs="Arial" w:ascii="Arial" w:hAnsi="Arial"/>
          <w:lang w:val="es-ES_tradnl"/>
        </w:rPr>
        <w:t xml:space="preserve">Sin embargo, muchos sentían envidia, triste defecto de las personas que no perdonan a quien es, puede o hace lo que ellas no son, ni hacen ni pueden.  Los envidiosos decían que era un ambicioso, que quería hacerse Rey de América, y que no tenía mérito alguno pues su descubrimiento había sido casual. En lo de </w:t>
      </w:r>
      <w:r>
        <w:rPr>
          <w:rFonts w:cs="Arial" w:ascii="Arial" w:hAnsi="Arial"/>
          <w:i/>
          <w:lang w:val="es-ES_tradnl"/>
        </w:rPr>
        <w:t>casual</w:t>
      </w:r>
      <w:r>
        <w:rPr>
          <w:rFonts w:cs="Arial" w:ascii="Arial" w:hAnsi="Arial"/>
          <w:lang w:val="es-ES_tradnl"/>
        </w:rPr>
        <w:t xml:space="preserve"> tenían razón, pues Colón, en realidad, se tropezó con nuestro continente al tratar de inaugurar una ruta marítima  entre España y Asia sin rodear África. El 12 de octubre de 1492 Colón creyó que había llegado a la </w:t>
      </w:r>
      <w:r>
        <w:rPr>
          <w:rFonts w:cs="Arial" w:ascii="Arial" w:hAnsi="Arial"/>
          <w:i/>
          <w:lang w:val="es-ES_tradnl"/>
        </w:rPr>
        <w:t>India</w:t>
      </w:r>
      <w:r>
        <w:rPr>
          <w:rFonts w:cs="Arial" w:ascii="Arial" w:hAnsi="Arial"/>
          <w:lang w:val="es-ES_tradnl"/>
        </w:rPr>
        <w:t>, en Asia, y llamó “indios” a sus pobladores. Pero eso no le quitaba el mérito de su descubrimiento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o muchas personas contentas con lo que son y hacen, Colón andaba siempre tan ocupado con sus propios pensamientos que no se daba cuenta de que era víctima de la envidia. En sus tres viajes a América había descubierto lo que después se llamarían Cuba, Puerto Rico, Jamaica, Haití, Venezuela, Colombia, México, Nicaragua y Panamá. Para los envidiosos cortesanos del palacio real de Madrid, eso era mucho descubrir para un solo hombre. Entonces  decidieron  cortar su carrera y le prohibieron viajar de nuevo. Sí, le prohibieron viajar, para que no descubra más territorios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olón al principio no se daba cuenta de las intrigas de los envidiosos. Y es que él nunca pensaba mal de la gente y siempre estaba dedicado a sus estudios y asuntos personales. Cuando alguien le contaba que ciertos cortesanos hablaban mal de él, apenas podía creerlo, pues no  entendía por qué lo odiaban. 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/>
      </w:pPr>
      <w:r>
        <w:rPr>
          <w:rFonts w:cs="Arial" w:ascii="Arial" w:hAnsi="Arial"/>
          <w:lang w:val="es-ES_tradnl"/>
        </w:rPr>
        <w:t xml:space="preserve">Pero un día, en un banquete en el palacio real, quedó asombrado al ver que hombres y mujeres que se decían sus amigos aprovechaban la presencia del rey y  mucha gente importante para decir que cualquier día cualquier navegante extraviado habría arribado al nuevo continente. Además, en vez de bautizar a éste como "Colombia" (Tierra de Colón), lo que habría sido normal en esa época, comenzaron a llamarlo </w:t>
      </w:r>
      <w:r>
        <w:rPr>
          <w:rFonts w:cs="Arial" w:ascii="Arial" w:hAnsi="Arial"/>
          <w:i/>
          <w:lang w:val="es-ES_tradnl"/>
        </w:rPr>
        <w:t xml:space="preserve">América, </w:t>
      </w:r>
      <w:r>
        <w:rPr>
          <w:rFonts w:cs="Arial" w:ascii="Arial" w:hAnsi="Arial"/>
          <w:lang w:val="es-ES_tradnl"/>
        </w:rPr>
        <w:t xml:space="preserve"> porque un geógrafo llamado Américo Vespucci acaba de publicar el primer mapamundi con el nuevo continente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stiado de esa injusta y absurda situación, Colón tomó la palabra y todos callaron y lo miraron, pocos con atención y muchos con una sonrisa burlona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ón cogió un huevo de la mesa real y preguntó a todos: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––</w:t>
      </w:r>
      <w:r>
        <w:rPr>
          <w:rFonts w:cs="Arial" w:ascii="Arial" w:hAnsi="Arial"/>
          <w:lang w:val="es-ES_tradnl"/>
        </w:rPr>
        <w:t>¡A ver! ¿Quién puede parar de punta este huevo?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o tras otro todos intentaron pero ninguno lo logró. Entonces Colón volvió a coger el huevo, lo golpeó suavemente para resquebrajarle la punta. y así fácilmente lo paró en la mesa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–</w:t>
      </w:r>
      <w:r>
        <w:rPr>
          <w:rFonts w:cs="Arial" w:ascii="Arial" w:hAnsi="Arial"/>
          <w:lang w:val="es-ES_tradnl"/>
        </w:rPr>
        <w:t>¡Así,  cualquiera...., eso lo hace hasta un niño...., exclamaron varios.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Y Colón, que esperaba esa reacción, replicó –-¡Claro, cualquiera…, hasta un niño... después que han visto al primero.</w:t>
      </w:r>
    </w:p>
    <w:p>
      <w:pPr>
        <w:pStyle w:val="Normal"/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Todos entendieron la indirecta. Unos agacharon la cabeza, otros se sonrojaron,  la mayoría disimuló y algunos se enfurecieron, mientras Colón se alejaba para irse a leer y soñar con nuevos viajes. No sospechaba que sus detractores intrigarían hasta sacarlo de palacio para tomar los cargos de gobernadores, virreyes, almirantes, geógrafos y consejeros y expertos en asuntos de “América”.  Ante tamaña injusticia, el rey, por temor a Colón, se hacía el ciego y sordo. Algunos buenos frailes le aconsejaban escribir un libro contando lo que ocurría, pero él nunca quiso dedicar tanto tiempo a  sus enemigos, seguro de que la historia le haría justicia.  Por eso, en sus escritos, sólo de vez en cuando hay uno o dos párrafos donde nombra a sus detractores y señala con ironía cómo lo envidiaban, le robaban sus ideas y al mismo tiempo le negaban méritos. </w:t>
      </w:r>
    </w:p>
    <w:p>
      <w:pPr>
        <w:pStyle w:val="Normal"/>
        <w:tabs>
          <w:tab w:val="clear" w:pos="708"/>
          <w:tab w:val="left" w:pos="1287" w:leader="none"/>
        </w:tabs>
        <w:spacing w:before="120" w:after="0"/>
        <w:ind w:firstLine="34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lón murió en la miseria e ignorado. Sólo comenzó a volver a hablarse de él con motivo del primer centenario de su descubrimiento, en 1592.</w:t>
      </w:r>
    </w:p>
    <w:p>
      <w:pPr>
        <w:pStyle w:val="Normal"/>
        <w:spacing w:before="120" w:after="0"/>
        <w:ind w:firstLine="708"/>
        <w:jc w:val="right"/>
        <w:rPr/>
      </w:pPr>
      <w:r>
        <w:rPr>
          <w:rFonts w:cs="Arial" w:ascii="Arial" w:hAnsi="Arial"/>
          <w:lang w:val="es-ES_tradnl"/>
        </w:rPr>
        <w:tab/>
        <w:tab/>
        <w:tab/>
        <w:tab/>
        <w:tab/>
      </w:r>
      <w:r>
        <w:rPr>
          <w:rFonts w:cs="Arial" w:ascii="Arial" w:hAnsi="Arial"/>
          <w:sz w:val="22"/>
          <w:lang w:val="es-ES_tradnl"/>
        </w:rPr>
        <w:tab/>
        <w:tab/>
      </w:r>
      <w:r>
        <w:rPr>
          <w:rFonts w:cs="Arial" w:ascii="Arial" w:hAnsi="Arial"/>
          <w:b/>
          <w:smallCaps/>
          <w:sz w:val="22"/>
          <w:lang w:val="es-ES_tradnl"/>
        </w:rPr>
        <w:t>Elmo Ledesma  Zamora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mallCaps/>
          <w:sz w:val="22"/>
          <w:lang w:val="es-ES_tradnl"/>
        </w:rPr>
      </w:pPr>
      <w:r>
        <w:rPr>
          <w:rFonts w:cs="Arial" w:ascii="Arial" w:hAnsi="Arial"/>
          <w:b/>
          <w:smallCaps/>
          <w:sz w:val="22"/>
          <w:lang w:val="es-ES_tradnl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Arial" w:hAnsi="Arial" w:cs="Arial"/>
          <w:b/>
          <w:b/>
          <w:smallCaps/>
          <w:lang w:val="es-ES_tradnl"/>
        </w:rPr>
      </w:pPr>
      <w:r>
        <w:rPr>
          <w:rFonts w:cs="Arial" w:ascii="Arial" w:hAnsi="Arial"/>
          <w:b/>
          <w:smallCaps/>
          <w:lang w:val="es-ES_tradnl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276" w:leader="none"/>
      </w:tabs>
      <w:suppressAutoHyphens w:val="true"/>
      <w:spacing w:lineRule="exact" w:line="339" w:before="0" w:after="170"/>
      <w:jc w:val="both"/>
      <w:outlineLvl w:val="1"/>
    </w:pPr>
    <w:rPr>
      <w:b/>
      <w:spacing w:val="-3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firstLine="567"/>
      <w:jc w:val="center"/>
      <w:outlineLvl w:val="3"/>
    </w:pPr>
    <w:rPr>
      <w:b/>
      <w:spacing w:val="-3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firstLine="284"/>
      <w:jc w:val="both"/>
      <w:outlineLvl w:val="5"/>
    </w:pPr>
    <w:rPr>
      <w:b/>
      <w:spacing w:val="-3"/>
      <w:sz w:val="22"/>
      <w:szCs w:val="20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7"/>
    </w:pPr>
    <w:rPr>
      <w:b/>
      <w:spacing w:val="-4"/>
      <w:sz w:val="28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  <w:tab w:val="left" w:pos="6946" w:leader="none"/>
      </w:tabs>
      <w:suppressAutoHyphens w:val="true"/>
      <w:ind w:left="360" w:hanging="0"/>
      <w:jc w:val="both"/>
      <w:outlineLvl w:val="8"/>
    </w:pPr>
    <w:rPr>
      <w:b/>
      <w:spacing w:val="-3"/>
      <w:sz w:val="22"/>
      <w:szCs w:val="20"/>
      <w:u w:val="single"/>
      <w:lang w:val="es-ES_tradnl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  <w:tab w:val="left" w:pos="6946" w:leader="none"/>
      </w:tabs>
      <w:suppressAutoHyphens w:val="true"/>
      <w:jc w:val="both"/>
    </w:pPr>
    <w:rPr>
      <w:spacing w:val="-3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2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both"/>
    </w:pPr>
    <w:rPr>
      <w:spacing w:val="-3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283"/>
      <w:jc w:val="both"/>
    </w:pPr>
    <w:rPr>
      <w:szCs w:val="20"/>
      <w:lang w:val="es-ES_tradnl"/>
    </w:rPr>
  </w:style>
  <w:style w:type="paragraph" w:styleId="Textodebloque">
    <w:name w:val="Texto de bloque"/>
    <w:basedOn w:val="Normal"/>
    <w:qFormat/>
    <w:pPr>
      <w:ind w:left="480" w:right="78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hadow/>
      <w:szCs w:val="20"/>
      <w:lang w:val="es-ES" w:eastAsia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2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26:00Z</dcterms:created>
  <dc:creator>Elmo Ledesma Zamora</dc:creator>
  <dc:description/>
  <dc:language>en-US</dc:language>
  <cp:lastModifiedBy>ELEDESMA</cp:lastModifiedBy>
  <cp:lastPrinted>1999-01-01T18:47:00Z</cp:lastPrinted>
  <dcterms:modified xsi:type="dcterms:W3CDTF">2008-07-22T16:14:00Z</dcterms:modified>
  <cp:revision>4</cp:revision>
  <dc:subject/>
  <dc:title>PRIMERA  UNIDAD</dc:title>
</cp:coreProperties>
</file>